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7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 2016 года</w:t>
      </w:r>
      <w:r>
        <w:rPr>
          <w:rFonts w:cs="Times New Roman" w:ascii="Times New Roman" w:hAnsi="Times New Roman"/>
          <w:sz w:val="24"/>
          <w:szCs w:val="24"/>
        </w:rPr>
        <w:t xml:space="preserve"> 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864"/>
        <w:gridCol w:w="1040"/>
        <w:gridCol w:w="1008"/>
        <w:gridCol w:w="832"/>
        <w:gridCol w:w="107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LDmitriev%5C%D0%A0%D0%B0%D0%B1%D0%BE%D1%87%D0%B8%D0%B9%20%D1%81%D1%82%D0%BE%D0%BB%5C%D0%9F%D0%BE%D1%81%D1%82%D0%B0%D0%BD%D0%BE%D0%B2%D0%BB%D0%B5%D0%BD%D0%B8%D0%B5%20554.doc" \l "Par408%23Par4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9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86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2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8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84,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48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76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76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,3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«Развитие физической культуры и массового спорта на территории Мошенского муниципального райо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района на 2014-2017 годы»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5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2,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2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8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84,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88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2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,3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комитетом финансов Мошенского муниципального района                                         М.Ю. Никит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Мошенского муниципального района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на территории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по культуре, спорту и кино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йонные соревнования по волейболу, мини-футболу, футболу, настольному теннису, дзюдо, самбо, шахматам, лёгкой атлетике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Emphasis"/>
                <w:i w:val="false"/>
                <w:i w:val="false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спортивных соревнованиях «Лыжня России», по Дзюдо и борьбе Самбо, Кросс Нации. Шахматы. Участие в областных  соревнованиях по шахматам,  волейболу, мини футболу, лёгкая атлетика, дзюдо, самбо, пауэрлифтинг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3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в областном летнем детско-юношеского фестивале «Спортивное лет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 по футболу, волейболу (июнь 201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за счет бюджетных средств в декабре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ось в мае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и материально-техническая обеспечение подготовки и проведение мероприятий проводилось в течении года («Лыжня России», «Кросс Нация», «Спартакиада сельских поселений»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исвоение массовых спортивных разрядов 3,4 кварталы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е обеспечение подготовки и проведения </w:t>
            </w:r>
            <w:r>
              <w:rPr>
                <w:color w:val="000000"/>
                <w:spacing w:val="-4"/>
                <w:sz w:val="22"/>
                <w:szCs w:val="22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марте, декабре 2015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Сертификация объектов спорта, находящихся на территории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/>
              <w:t xml:space="preserve">               </w:t>
            </w:r>
            <w:r>
              <w:rPr>
                <w:sz w:val="24"/>
                <w:szCs w:val="24"/>
                <w:lang w:val="ru-RU"/>
              </w:rPr>
              <w:t>Не проводилас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сутствие финансирова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Завершение строительства  ледового катка в с. Мошенское,  пер. Зеле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b/>
                <w:sz w:val="22"/>
                <w:szCs w:val="22"/>
                <w:lang w:val="ru-RU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монтные работ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1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/>
            </w:pPr>
            <w:r>
              <w:rPr>
                <w:color w:val="000000"/>
                <w:sz w:val="22"/>
                <w:szCs w:val="22"/>
              </w:rPr>
              <w:t>Выравнивание и засев  футбольного поля в с. Мошенское, ул. Физкуль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 «Развитие физической культуры и спорта на территории Мошенского муниципального района на 2014-2016 годы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и 2014 г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на территории Мошенского муниципального района </w:t>
      </w:r>
    </w:p>
    <w:p>
      <w:pPr>
        <w:pStyle w:val="Normal"/>
        <w:keepNext w:val="true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ля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муниципального района, систематически занимающихся физической культурой и спортом, в общей численности учащихся муниципального район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2"/>
                <w:szCs w:val="22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на 10 тыс.человек населения муниципального район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культуре, спорта и кин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ошенского муниципального района                                                                                                 Е.А. Больш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50:00Z</dcterms:created>
  <dc:creator>LDmitriev</dc:creator>
  <dc:description/>
  <cp:keywords/>
  <dc:language>en-US</dc:language>
  <cp:lastModifiedBy>LDmitriev</cp:lastModifiedBy>
  <cp:lastPrinted>2016-07-14T08:56:00Z</cp:lastPrinted>
  <dcterms:modified xsi:type="dcterms:W3CDTF">2016-07-14T05:56:00Z</dcterms:modified>
  <cp:revision>20</cp:revision>
  <dc:subject/>
  <dc:title>Отчет о ходе реализации муниципальной программы </dc:title>
</cp:coreProperties>
</file>